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z w:val="24"/>
          <w:szCs w:val="24"/>
        </w:rPr>
        <w:t>Przebudowa drogi gminnej nr 103 561 R w miejscowości Dulcza Wielka – Poręby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3 – Wykaz osób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 xml:space="preserve">Zał. nr 4 - Wykaz sprzętu 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5 – Doświadczenie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- Oświadczenie o możliwości wykonania badań laboratoryjnych wymaganych w SST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7 – Informacja o przynależności do grupy kapitałowej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zdział III:  Kosztorys ofertowy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robó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projektow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Radomyśl Wielki dn. 24.02.2015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4.2015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5-02-25T08:38:00Z</dcterms:modified>
  <cp:revision>8</cp:revision>
  <dc:subject/>
  <dc:title>SIWZ – SPIS TREŚCI</dc:title>
</cp:coreProperties>
</file>